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-Colombian</w:t>
      </w:r>
    </w:p>
    <w:p>
      <w:pPr>
        <w:pStyle w:val="Normal"/>
        <w:ind w:left="360" w:hanging="0"/>
        <w:rPr/>
      </w:pPr>
      <w:r>
        <w:rPr/>
        <w:t>10-Spears, dart points, cutting tools, artifacts for hammering, chiseling, scrap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0-“Children of the Sun”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0-Francisco Pizarr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0-8,000 B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 of Exploration</w:t>
      </w:r>
    </w:p>
    <w:p>
      <w:pPr>
        <w:pStyle w:val="Normal"/>
        <w:ind w:left="360" w:hanging="0"/>
        <w:rPr/>
      </w:pPr>
      <w:r>
        <w:rPr/>
        <w:t>10-The Spanish and the Portuges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0-Camels, cows, pigs, horses, goats, sheep, donkeys, chicke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0-mestizo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0-A quick passageway to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ggle for Independence</w:t>
      </w:r>
    </w:p>
    <w:p>
      <w:pPr>
        <w:pStyle w:val="Normal"/>
        <w:ind w:left="360" w:hanging="0"/>
        <w:rPr/>
      </w:pPr>
      <w:r>
        <w:rPr/>
        <w:t>10-Chil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0-Urugua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0-Uruguay, Brazi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0-The Napolean W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ndependence</w:t>
      </w:r>
    </w:p>
    <w:p>
      <w:pPr>
        <w:pStyle w:val="Normal"/>
        <w:ind w:left="360" w:hanging="0"/>
        <w:rPr/>
      </w:pPr>
      <w:r>
        <w:rPr/>
        <w:t>10-They lost a war to Chile and had to give up their costal territor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0-Venezuela, Colombia, Panama, and Ecuad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0- 24 tim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0-Military dictator – some would do anything to stay in power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1:37:00Z</dcterms:created>
  <dc:creator>Scott Chubb</dc:creator>
  <dc:description/>
  <cp:keywords/>
  <dc:language>en-US</dc:language>
  <cp:lastModifiedBy>Scott Chubb</cp:lastModifiedBy>
  <cp:lastPrinted>2007-05-22T21:53:00Z</cp:lastPrinted>
  <dcterms:modified xsi:type="dcterms:W3CDTF">2007-05-23T02:00:00Z</dcterms:modified>
  <cp:revision>3</cp:revision>
  <dc:subject/>
  <dc:title>Pre-Colombian</dc:title>
</cp:coreProperties>
</file>